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ŽÁDOST  O  INDIVIDUÁLNÍ   DOTACI</w:t>
      </w:r>
    </w:p>
    <w:p>
      <w:pPr>
        <w:pStyle w:val="Normal"/>
        <w:jc w:val="center"/>
        <w:rPr/>
      </w:pPr>
      <w:r>
        <w:rPr>
          <w:b/>
        </w:rPr>
        <w:t>Údaje o žadateli, včetně kontaktních údajů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 a příjmení, titul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narození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bydliště včetně PSČ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/mobilní telefon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bankovního účt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žadovaná částk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el použití dota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vení doby, v níž bude využita požadovaná dotac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ůvodnění žádost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am příloh k žádosti*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vyhotovení žádost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Vlastnoruční podpis žadatele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 případě, že žadatel pověří jinou osobu, aby jej zastupovala, budou doplněny níže uvedené údaj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 a příjmení zastupující osoby, titul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astnoruční podpis zastupující osoby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ná moc v případě zastoupení (doložení plné moci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údaje zastupující osoby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/mobilní telefon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  <w:t>*Žadatel může podrobnosti účelu a důvod podání žádosti podrobně rozepsat v samostatné příloz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33:00Z</dcterms:created>
  <dc:creator>Uživatel</dc:creator>
  <dc:description/>
  <dc:language>en-US</dc:language>
  <cp:lastModifiedBy>Ucetni</cp:lastModifiedBy>
  <cp:lastPrinted>2015-09-10T14:33:00Z</cp:lastPrinted>
  <dcterms:modified xsi:type="dcterms:W3CDTF">2015-09-10T12:33:00Z</dcterms:modified>
  <cp:revision>2</cp:revision>
  <dc:subject/>
  <dc:title/>
</cp:coreProperties>
</file>